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achefilesd 0.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Red Hat, Inc. All Rights Reserved. Written by David Howells (dhowells@redhat.com) Karl MacMillan (kmacmil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 Karl MacMillan (kmacmil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1: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XQcRau8lww0DX7iNBm905BEPtypOqbrrCHRzCfHj001PKpuw9c42q/cusIYvjYEbNJxhq
PqOTaCVFCMvUPvMsgUdDDWoLb7cafBpvDPsUNXAJSX2QoGg98XyWXiK31CdDrcc9bVjFfWqi
p0ytAaXVii8RFFieFXe+MTr7aG0Mz9oLi+C19jxMepud5AxUV6dZlgvuxPHXQFBTrz5k2Y7o
Xjjc5dgQL5zKDtNDY8</vt:lpwstr>
  </property>
  <property fmtid="{D5CDD505-2E9C-101B-9397-08002B2CF9AE}" pid="3" name="_2015_ms_pID_7253431">
    <vt:lpwstr>3M9gde/2CaaGh1OGgWh4kdWfJcTKKZGdXYTOSSRJBQjamisPHPxteJ
JHF02Zfb6KNc6WuTFJMTVG+s0kMncz2vy3QmLjj/YPE+67gGamr6vHKdWSNj4i4O5Li+NQVC
413HujZ2Zlnylb1sffZH9/bn3qgAfMGcuCHs0wTndO0T2pJ1IJftKzQ739YP7V8ki+zRziX7
S7OLexJsRI7KGVWU+SxbqIOF/0uFeiJ5gikT</vt:lpwstr>
  </property>
  <property fmtid="{D5CDD505-2E9C-101B-9397-08002B2CF9AE}" pid="4" name="_2015_ms_pID_7253431_00">
    <vt:lpwstr>_2015_ms_pID_7253431</vt:lpwstr>
  </property>
  <property fmtid="{D5CDD505-2E9C-101B-9397-08002B2CF9AE}" pid="5" name="_2015_ms_pID_7253432">
    <vt:lpwstr>vqkH1KcBII8v51YcdR7FR4bm8yTCO9aPCcXG
Vs8t+U2BcYtsFHYBoStNY4Eyfn5ZIYL4RmZCg3nl8kaA77lj1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4823</vt:lpwstr>
  </property>
</Properties>
</file>